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08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«город Шарыпов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расноярского края», утвержденной постановлением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дминистрации города Шарыпово от 12.10.2018 № 25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в городе Шарыпово системы отдыха, оздоровления и занятости детей» муниципальной программы «Развитие образования» муниципального образования «город Шарыпово Красноярского края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/>
      </w:pPr>
      <w:r>
        <w:rPr/>
        <w:t xml:space="preserve">«Развитие в городе Шарыпово системы отдыха, оздоровления и занятости детей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87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в городе Шарыпово системы отдыха, оздоровления и занятости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»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ород Шарыпово Красноярского края» 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, ответственный за реализацию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6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 и 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:  создание оптимальных условий, обеспечивающих полноценный отдых и оздоровление детей</w:t>
            </w:r>
          </w:p>
        </w:tc>
      </w:tr>
      <w:tr>
        <w:trPr>
          <w:trHeight w:val="15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>2. Обеспечить безопасные и комфортные условия отдыха и оздоровления детей.</w:t>
            </w:r>
          </w:p>
        </w:tc>
      </w:tr>
      <w:tr>
        <w:trPr>
          <w:trHeight w:val="5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жидаемые результаты от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1 гг.</w:t>
            </w:r>
          </w:p>
        </w:tc>
      </w:tr>
      <w:tr>
        <w:trPr>
          <w:trHeight w:val="11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финансируется за счет средств краевого и городского бюджетов, внебюджетных средст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ъем финансирования подпрограммы составит 219584,54  тыс. рублей,         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7737,3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4368,4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33176,9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38128,1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42917,1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9 г. – 17752,1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– 17752,1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17752,18 тыс.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 краевого  бюджета 134203,02  тыс. рублей,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15747,7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14290,2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22204,9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26473,18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28861,01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8875,30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– 8875,30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8875,30 тыс.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городского бюджета 25924,02  тыс. рублей,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977,6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806,8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4465,1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4437,10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3345,5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2630,6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– 2630,6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2630,60 тыс.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внебюджетных средств 59457,50  тыс. рублей,   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9011,9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72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6506,8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7217,85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2018 г. -  10710,62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2019 г. -  6246,28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-  6246,28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6246,28 тыс.рублей.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</w:rPr>
        <w:t>2. Мероприятия подпрограммы.</w:t>
      </w:r>
    </w:p>
    <w:p>
      <w:pPr>
        <w:pStyle w:val="Normal"/>
        <w:ind w:firstLine="567"/>
        <w:jc w:val="both"/>
        <w:rPr/>
      </w:pPr>
      <w:r>
        <w:rPr/>
        <w:t>Перечень мероприятий подпрограммы представлен в приложении №2 к подпрограмме «Развитие в городе Шарыпово системы отдыха, оздоровления и занятости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Механизм реализации подпрограмм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получателями бюджетных средств –  Управлением образованием Администрации города Шарыпово, подведомственными ему учреждениями, отделом культуры Администрации города Шарыпово, Отделом спорта, и молодежной политики Администрации города Шарыпово в рамках действующего законодательства, которые несут ответственность за выполнение подпрограммы, эффективное и целевое использование средств, направляемых на ее выполнени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сточником финансирования подпрограммы является краевой бюджет, городской бюджет и внебюджетные средства.</w:t>
      </w:r>
    </w:p>
    <w:p>
      <w:pPr>
        <w:pStyle w:val="Normal"/>
        <w:ind w:firstLine="709"/>
        <w:jc w:val="both"/>
        <w:rPr/>
      </w:pPr>
      <w:r>
        <w:rPr/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                         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/>
        <w:t>Мероприятия, связанные с питанием детей лагеря дневного пребывания, осуществляются за счет средств краевого бюджета, городского бюджета и вне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Размер родительской платы за приобретение путевок в летние оздоровительные лагеря определяется правовым актом Администрации города Шарыпов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правление подпрограммой и контроль за исполнением под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правление реализацией подпрограммы осуществляют Управление образованием Администрации города Шарыпово, </w:t>
      </w:r>
      <w:r>
        <w:rPr/>
        <w:t>отдел культуры Администрации города Шарыпово, Отдел  спорта и молодёжной политики Администрации города Шарыпово, которые производят оценку реализации подпрограммы по мероприятиям, которые осуществляют:</w:t>
      </w:r>
    </w:p>
    <w:p>
      <w:pPr>
        <w:pStyle w:val="Normal"/>
        <w:ind w:firstLine="708"/>
        <w:jc w:val="both"/>
        <w:rPr/>
      </w:pPr>
      <w:r>
        <w:rPr/>
        <w:t>- координацию исполнения мероприятий подпрограммы, мониторинг их реализации;</w:t>
      </w:r>
    </w:p>
    <w:p>
      <w:pPr>
        <w:pStyle w:val="Normal"/>
        <w:ind w:firstLine="708"/>
        <w:jc w:val="both"/>
        <w:rPr/>
      </w:pPr>
      <w:r>
        <w:rPr/>
        <w:t>- непосредственный контроль над ходом реализации мероприятий подпрограммы;</w:t>
      </w:r>
    </w:p>
    <w:p>
      <w:pPr>
        <w:pStyle w:val="Normal"/>
        <w:ind w:firstLine="708"/>
        <w:jc w:val="both"/>
        <w:rPr/>
      </w:pPr>
      <w:r>
        <w:rPr/>
        <w:t>- подготовку отчетов о реализации подпрограммы;</w:t>
      </w:r>
    </w:p>
    <w:p>
      <w:pPr>
        <w:pStyle w:val="Normal"/>
        <w:ind w:firstLine="708"/>
        <w:jc w:val="both"/>
        <w:rPr/>
      </w:pPr>
      <w:r>
        <w:rPr/>
        <w:t>- контроль за достижением конечного результата подпрограммы;</w:t>
      </w:r>
    </w:p>
    <w:p>
      <w:pPr>
        <w:pStyle w:val="Normal"/>
        <w:ind w:firstLine="708"/>
        <w:jc w:val="both"/>
        <w:rPr/>
      </w:pPr>
      <w:r>
        <w:rPr/>
        <w:t>- ежегодную оценку эффективности реализации подпрограммы.</w:t>
      </w:r>
    </w:p>
    <w:p>
      <w:pPr>
        <w:pStyle w:val="Normal"/>
        <w:ind w:firstLine="708"/>
        <w:jc w:val="both"/>
        <w:rPr/>
      </w:pPr>
      <w:r>
        <w:rPr/>
        <w:t>Контроль за целевым использованием средств муниципального бюджета осуществляет финансовое управление Администрации города Шарыпо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15:00Z</dcterms:created>
  <dc:creator>опека</dc:creator>
  <dc:description/>
  <cp:keywords/>
  <dc:language>en-US</dc:language>
  <cp:lastModifiedBy>Олеся</cp:lastModifiedBy>
  <cp:lastPrinted>2018-07-10T15:23:00Z</cp:lastPrinted>
  <dcterms:modified xsi:type="dcterms:W3CDTF">2018-10-16T01:50:00Z</dcterms:modified>
  <cp:revision>174</cp:revision>
  <dc:subject/>
  <dc:title>                                                                                                        Приложение к</dc:title>
</cp:coreProperties>
</file>